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1–2022 учебный год. 8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0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) Нимбер (послелог). Б) Сямкыл (наречие). В) Кылпыры (частица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лтэсэз луэ сямкыл, малы ке шуоно со аскожаз кутӥськись (самостоятельной) вераськон люкет, нош кылпыры – юрттӥсь вераськон люкет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тькуд шонер верамлы (котькуд валатонэз шонер тодон, мултэссэ шонер быръён, быръемез валэктон) – 1 балл. </w:t>
      </w:r>
    </w:p>
    <w:p>
      <w:pPr>
        <w:pStyle w:val="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Куське – кутске.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ыналэ – нуналэ.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г дяра – уг яра. </w:t>
      </w:r>
    </w:p>
    <w:p>
      <w:pPr>
        <w:pStyle w:val="Normal"/>
        <w:ind w:left="28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ьырсиез – йырсиез. </w:t>
      </w:r>
    </w:p>
    <w:p>
      <w:pPr>
        <w:pStyle w:val="1"/>
        <w:spacing w:lineRule="auto" w:line="240" w:before="0" w:after="0"/>
        <w:ind w:left="284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урдатыса – кышкатыса. 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тькуд диалектной кылэз литературной кылэн шонер воштонлы – 1 балл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Дышетскисьёслэсь ужзэс дунъяку, лыдэ басьтоно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н нимызлэсь пуштросэзлы тупамзэ; 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Удмурт кыллэн нуналэзлэсь кулэлыксэ но пайдалыксэ у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эмез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лэсь быдӟалаезъя тырмыт луэмзэ (тужгес но ӧжытэз 15 предложение).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НЪЯ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лӥ балл – </w:t>
      </w:r>
      <w:r>
        <w:rPr>
          <w:b/>
          <w:sz w:val="26"/>
          <w:szCs w:val="26"/>
        </w:rPr>
        <w:t>5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тькуд мертэтэз быдэстэм понна – 1 балл.</w:t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4.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а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басня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эпической жанр, нош кылемъёсыз – лирикалэн жанръёсыз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б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Шундыпиос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В. Широбоковлэн гожтосэз, нош кылемез – П. Черновлэн. 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) мултэсэз </w:t>
      </w:r>
      <w:r>
        <w:rPr>
          <w:rFonts w:cs="Times New Roman Udm;Times New Roman" w:ascii="Times New Roman Udm;Times New Roman" w:hAnsi="Times New Roman Udm;Times New Roman"/>
          <w:i/>
          <w:sz w:val="26"/>
          <w:szCs w:val="26"/>
        </w:rPr>
        <w:t>«Чибинь пичи ке но, ошез сие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, малы ке шуоно со визькыл луэ, нош кылемез – чаклан кылъёс. </w:t>
      </w:r>
    </w:p>
    <w:p>
      <w:pPr>
        <w:pStyle w:val="Normal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Вылӥ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4,5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ултэссэ шедьтэм понна – 0,5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алэктон шонер сётэм понна – 1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5. </w:t>
      </w:r>
      <w:r>
        <w:rPr>
          <w:sz w:val="26"/>
          <w:szCs w:val="26"/>
        </w:rPr>
        <w:t>а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ячесла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р-Серги. «Кристя», б) Филипп Кедров. «Катя», в) Анатолий Леонтьев. «Сюрес усьтӥське мынӥсьлы…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3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Автор но чеберлыко гожтос шонер тодэмын ке – 1 балл.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6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ригорий Данилов</w:t>
        <w:tab/>
        <w:tab/>
        <w:tab/>
        <w:tab/>
        <w:t xml:space="preserve">Можга ёрос </w:t>
        <w:tab/>
        <w:t>Выльгурт</w:t>
        <w:tab/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Михаил Ильин</w:t>
        <w:tab/>
        <w:tab/>
        <w:tab/>
        <w:tab/>
        <w:t>Кизнер ёрос Макан-Пельга гурт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Николай Байтеряков</w:t>
        <w:tab/>
        <w:tab/>
        <w:tab/>
      </w:r>
      <w:r>
        <w:rPr>
          <w:sz w:val="26"/>
          <w:szCs w:val="26"/>
        </w:rPr>
        <w:t>Алнаш ёрос Варзи-Ятчи черкогурт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Иван Соловьёв</w:t>
        <w:tab/>
        <w:tab/>
        <w:tab/>
        <w:tab/>
        <w:t>Алнаш ёрос Алнаш черкогурт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Кузебай Герд</w:t>
        <w:tab/>
        <w:tab/>
        <w:tab/>
        <w:tab/>
        <w:tab/>
        <w:t>Вавож ёрос Покчивуко гурт</w:t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rFonts w:ascii="Times New Roman Udm;Times New Roman" w:hAnsi="Times New Roman Udm;Times New Roman" w:eastAsia="SimSun;宋体" w:cs="Times New Roman Udm;Times New Roman"/>
          <w:sz w:val="26"/>
          <w:szCs w:val="26"/>
        </w:rPr>
      </w:pPr>
      <w:r>
        <w:rPr>
          <w:rFonts w:eastAsia="SimSun;宋体"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>ӥ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2,5 балл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. </w:t>
      </w:r>
    </w:p>
    <w:p>
      <w:pPr>
        <w:pStyle w:val="Normal"/>
        <w:ind w:firstLine="540"/>
        <w:rPr/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Котькуд писательлэсь ворд</w:t>
      </w:r>
      <w:r>
        <w:rPr>
          <w:sz w:val="26"/>
          <w:szCs w:val="26"/>
        </w:rPr>
        <w:t>ӥськем интызэ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шонер тодэм  понна – 0,5 балл.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7.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Ужез дунъяку лыдэ басьтоно: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>геройлэн улонэз но ужъёсыз пумысен малпанъёсты но мылкыдъёсты усьтыны быгатэмез – 2 балл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еройлэн вамышъёсызлы дунъет сётыны быгатэмез – 2 балл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  <w:szCs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гожтэт жанрлэсь куронъёссэ быдэстэмез – 1 балл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ДУНЪЯН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sz w:val="26"/>
          <w:szCs w:val="26"/>
        </w:rPr>
        <w:t>Выл</w:t>
      </w:r>
      <w:r>
        <w:rPr>
          <w:sz w:val="26"/>
          <w:szCs w:val="26"/>
        </w:rPr>
        <w:t xml:space="preserve">ӥ </w:t>
      </w:r>
      <w:r>
        <w:rPr>
          <w:rFonts w:cs="Times New Roman Udm;Times New Roman" w:ascii="Times New Roman Udm;Times New Roman" w:hAnsi="Times New Roman Udm;Times New Roman"/>
          <w:sz w:val="26"/>
          <w:szCs w:val="26"/>
        </w:rPr>
        <w:t xml:space="preserve"> балл – </w:t>
      </w: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>5 балл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rFonts w:eastAsia="SimSun;宋体"/>
          <w:b/>
          <w:b/>
          <w:sz w:val="25"/>
          <w:szCs w:val="25"/>
        </w:rPr>
      </w:pPr>
      <w:r>
        <w:rPr>
          <w:rFonts w:eastAsia="SimSun;宋体"/>
          <w:b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0:48:00Z</dcterms:created>
  <dc:creator>User</dc:creator>
  <dc:description/>
  <cp:keywords/>
  <dc:language>en-US</dc:language>
  <cp:lastModifiedBy>Галина</cp:lastModifiedBy>
  <cp:lastPrinted>2017-10-23T12:23:00Z</cp:lastPrinted>
  <dcterms:modified xsi:type="dcterms:W3CDTF">2021-11-06T08:38:00Z</dcterms:modified>
  <cp:revision>4</cp:revision>
  <dc:subject/>
  <dc:title>УДМУРТ ЭЛЬКУНЫСЬ ДЫШЕТОНЪЯ НО НАУКАЯ МИНИСТЕРСТВО</dc:title>
</cp:coreProperties>
</file>